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196563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9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оста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зидиума Мглинского район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овета 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5 Регламента, Положением о Президиуме районного Совета народных депутатов, утверждённым решением Мглинского районного Совета народных депутатов от 12.11.2014 г. № 5-27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остав Президиума Мглинского районного Совета народных депутатов пятого созыва, утвержденного решением Мглинского районного Совета народных депутатов  от 12.11.2014 г. № 5-28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остав Президиума Мглинского районного Совета народных депутатов Прокопенко Георгия Александровича - председателя постоянной комиссии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25:00Z</cp:lastPrinted>
  <dcterms:modified xsi:type="dcterms:W3CDTF">2014-12-29T12:41:00Z</dcterms:modified>
  <cp:revision>2</cp:revision>
  <dc:subject/>
  <dc:title> </dc:title>
</cp:coreProperties>
</file>